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color w:val="9900CC"/>
          <w:sz w:val="36"/>
          <w:szCs w:val="36"/>
        </w:rPr>
      </w:pPr>
      <w:r>
        <w:rPr>
          <w:rFonts w:cs="Bradley Hand ITC" w:ascii="Bradley Hand ITC" w:hAnsi="Bradley Hand ITC"/>
          <w:color w:val="9900CC"/>
          <w:sz w:val="36"/>
          <w:szCs w:val="36"/>
        </w:rPr>
        <mc:AlternateContent>
          <mc:Choice Requires="wps">
            <w:drawing>
              <wp:inline distT="0" distB="0" distL="0" distR="0">
                <wp:extent cx="500824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32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I am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6699" stroked="t" o:allowincell="f" style="position:absolute;margin-left:0pt;margin-top:-81.05pt;width:394.3pt;height:8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bidi="hi-IN"/>
                        </w:rPr>
                        <w:t>I am poem</w:t>
                      </w:r>
                    </w:p>
                  </w:txbxContent>
                </v:textbox>
                <v:path textpathok="t"/>
                <v:textpath on="t" fitshape="t" string="I am poem" style="font-family:&quot;Bradley Hand ITC&quot;;font-size:12pt"/>
                <v:fill o:detectmouseclick="t" color2="#3399ff"/>
                <v:stroke color="#9900cc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am a person who is energetic, athletic, trustworthy, extreme, shy, hyper and helpful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My creative outlet is playing netball and athletics. I play sports with my family and friends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wonder if there will be flying cars in the future and the world will be digital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268605</wp:posOffset>
            </wp:positionV>
            <wp:extent cx="1026795" cy="664210"/>
            <wp:effectExtent l="0" t="0" r="0" b="0"/>
            <wp:wrapTight wrapText="bothSides">
              <wp:wrapPolygon edited="0">
                <wp:start x="10994" y="304"/>
                <wp:lineTo x="10794" y="1232"/>
                <wp:lineTo x="10594" y="4930"/>
                <wp:lineTo x="9594" y="5858"/>
                <wp:lineTo x="8798" y="8018"/>
                <wp:lineTo x="8798" y="10178"/>
                <wp:lineTo x="6398" y="15116"/>
                <wp:lineTo x="398" y="16044"/>
                <wp:lineTo x="-196" y="16348"/>
                <wp:lineTo x="-196" y="21286"/>
                <wp:lineTo x="21600" y="21286"/>
                <wp:lineTo x="21600" y="16348"/>
                <wp:lineTo x="21194" y="16044"/>
                <wp:lineTo x="12998" y="15116"/>
                <wp:lineTo x="20194" y="8634"/>
                <wp:lineTo x="19794" y="5547"/>
                <wp:lineTo x="16195" y="5241"/>
                <wp:lineTo x="16395" y="4009"/>
                <wp:lineTo x="14598" y="1232"/>
                <wp:lineTo x="12598" y="304"/>
                <wp:lineTo x="10994" y="30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</w:rPr>
        <w:t>I value and always use my manners, I value compassion, I help and take care of other people, and I Value my family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want to go to a place where everything is digital like Tron the movie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fear that my parents will die before I go to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am messy, a sport-lover, funny, fair, honest and creative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pretend I am a character from a movie and act out lines with my cousin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feel nervous when I go to an athletics competition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cry when I see sad parts in movies and when I hear that someone in my family has died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am nice, compassionate, brave, strong, self disciplined, kind and enthusiastic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admire Bolt( the sprinter), Abraham Lincoln, my family, my friends and my dog Rufu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believe in god, my family and that I will win a gold medal in the Commonwealth Games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</w:rPr>
        <w:t>I dream that one day I’ll be a silver fern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try my best to win my athletics competitions and present my school work nice and neatly.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I hope that one day I will get a scholarship to go to University.</w:t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 xml:space="preserve">I am Tyra 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color w:val="9900CC"/>
          <w:sz w:val="32"/>
          <w:szCs w:val="32"/>
        </w:rPr>
        <w:t xml:space="preserve"> </w:t>
      </w:r>
      <w:r>
        <w:rPr>
          <w:rFonts w:cs="Bradley Hand ITC" w:ascii="Bradley Hand ITC" w:hAnsi="Bradley Hand ITC"/>
          <w:color w:val="9900CC"/>
          <w:sz w:val="32"/>
          <w:szCs w:val="32"/>
        </w:rPr>
        <w:drawing>
          <wp:inline distT="0" distB="0" distL="0" distR="0">
            <wp:extent cx="942340" cy="1028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Bradley Hand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41:00Z</dcterms:created>
  <dc:creator>6g02</dc:creator>
  <dc:description/>
  <cp:keywords/>
  <dc:language>en-US</dc:language>
  <cp:lastModifiedBy>6g02</cp:lastModifiedBy>
  <cp:lastPrinted>2011-02-23T10:02:00Z</cp:lastPrinted>
  <dcterms:modified xsi:type="dcterms:W3CDTF">2011-02-22T21:03:00Z</dcterms:modified>
  <cp:revision>4</cp:revision>
  <dc:subject/>
  <dc:title> </dc:title>
</cp:coreProperties>
</file>